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Традиционные и инновационные формы работы семьи и образовательного учрежд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u w:val="single"/>
        </w:rPr>
        <w:t>Идея опыта</w:t>
      </w:r>
      <w:r>
        <w:rPr>
          <w:rFonts w:cs="Times New Roman" w:ascii="Times New Roman" w:hAnsi="Times New Roman"/>
          <w:sz w:val="28"/>
          <w:szCs w:val="28"/>
        </w:rPr>
        <w:t>: Ведущая педагогическая идея заключается в активном включении родителей в учебно-воспитательный процесс, во внеурочную досуговую деятельность, сотрудничество с детьми и педагог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u w:val="single"/>
        </w:rPr>
        <w:t>Автор</w:t>
      </w:r>
      <w:r>
        <w:rPr>
          <w:rFonts w:cs="Times New Roman" w:ascii="Times New Roman" w:hAnsi="Times New Roman"/>
          <w:sz w:val="28"/>
          <w:szCs w:val="28"/>
        </w:rPr>
        <w:t>: Бедина Валентина Сергеевна, заместитель директора по воспитательной работе,  первая квалификационная категория</w:t>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Сведения об авторе:  </w:t>
      </w:r>
      <w:r>
        <w:rPr>
          <w:rFonts w:cs="Times New Roman" w:ascii="Times New Roman" w:hAnsi="Times New Roman"/>
          <w:sz w:val="28"/>
          <w:szCs w:val="28"/>
        </w:rPr>
        <w:t>Бедина Валентина Сергеев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разование – высше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звание учебного заведения, год его окончания – Брянский государственный педагогический институт, 1993 го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пециальность по диплому - учитель русского языка и литературы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есто работы – Муниципальное общеобразовательное учреждение Радутинская средняя общеобразовательная шко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олжность-учитель русского языка и литератур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дагогический стаж - 18 л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аж работы в занимаемой должности-14 л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валификация – первая  квалификационная категор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гражде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четной грамотой отдела образова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четной грамотой Департамента образования</w:t>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Условия формирования опы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ажной предпосылкой возникновения данного опыта является противоречивая ситуация, сложившаяся в настоящий момент в обществ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ждый человек по своей природе стремится быть успешным, принятым в социуме, самореализоваться, но в результате низкой психологической культуры и высокой конкуренции в обществе уже в раннем возрасте индивид получает большое количество негативного опыта, накладывающего отрицательную роль на самооценку, которая в свою очередь, очень сильно влияет на всю деятельность человека в целом и на общее мировоззр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сложившихся на сегодняшний день социально-политических условиях возрастает ответственность личности за собственное развитие. Но современная семья и школа в основном дают набор знаний, готовых рецептов и правил, которые в стремительно изменяющемся мире часто становятся неэффективными. В результате индивид, не выработав умение принимать решение, брать на себя ответственность, стремиться к собственному развитию, так и не вырастает в полноценную лично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ругим важным условием стал мой собственный интерес к обозначенной проблеме, обусловленный личным опытом общения с учащимися, навыками организации и осуществления различных видов учебно - воспитательной деятельност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 данной теме у меня наработано уже немало материала. Опытом работы в данном направлении я уже делилась с коллегами в рамках районного семинара по теме «Взаимодействие школы и семьи».</w:t>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Теоретическая база опы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своей работе руководствуюсь нормативно-правовой базой и законами, защищающими права детей и обеспечивающими охрану детства: Закон «Об образовании»,  Декларация прав и свобод человека, Конвенция о правах ребёнка, Устав школы, а также принципами: законности, демократизма, гуманного обращения с несовершеннолетними, поддержки семьи и взаимодействия с ней, индивидуального подхода к исправлению несовершеннолетних с соблюдением конфиденциальности полученной информации.</w:t>
      </w:r>
    </w:p>
    <w:p>
      <w:pPr>
        <w:pStyle w:val="Normal"/>
        <w:spacing w:lineRule="auto" w:line="360" w:before="0" w:after="0"/>
        <w:jc w:val="both"/>
        <w:rPr/>
      </w:pPr>
      <w:r>
        <w:rPr>
          <w:rFonts w:cs="Times New Roman" w:ascii="Times New Roman" w:hAnsi="Times New Roman"/>
          <w:sz w:val="28"/>
          <w:szCs w:val="28"/>
        </w:rPr>
        <w:t xml:space="preserve">В практической деятельности основываюсь на технологии развития творчества личности, разработанной И.П. Ивановым, Н.Е. Щурковой. Внедряю и использую ИКТ в организацию воспитательной работы с учащимися, родителями и педагогам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боту с семьями и учащимися строю на основе социально-педагогической технологии сотрудничества, педагогической поддержки и личного опыта, наблюд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 замдиректора по ВР (да и классный руководитель тоже) в своей педагогической деятельности опираюсь также на педагогику сотрудничества семьи и школы, систематически поддерживаю связь с родителями и лицами, их заменяющими; умею налаживать контакт с семьёй в любой ситуации, добиваться сердечности, откровенности, взаимопонимания. Провожу систематическую работу с родителями: беседы, индивидуальные встречи, консультации, постоянно выступаю на родительских собраниях по актуальным вопросам. Отношения с родителями устойчивые, корректные, доброжелательные. Обладаю профессиональной компетентностью в вопросах семейного воспитания, умело взаимодействую с родителями учащихся, выстраивая партнёрские взаимоотношения в интересах развития и воспитания ребён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планировании совместной деятельности опираюсь на следующие принцип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родители должны быть посвящены в особенности образовательного процес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редупреждены о возможных трудностях,  возникающих у детей в разные перио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необходимо овладевать некоторыми знаниями и умениями, чтобы суметь оказать помощь ребенку.</w:t>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Актуальность и перспективность опыта.</w:t>
      </w:r>
    </w:p>
    <w:p>
      <w:pPr>
        <w:pStyle w:val="Normal"/>
        <w:spacing w:lineRule="auto" w:line="360" w:before="0" w:after="0"/>
        <w:jc w:val="both"/>
        <w:rPr/>
      </w:pPr>
      <w:r>
        <w:rPr>
          <w:rFonts w:cs="Times New Roman" w:ascii="Times New Roman" w:hAnsi="Times New Roman"/>
          <w:sz w:val="28"/>
          <w:szCs w:val="28"/>
        </w:rPr>
        <w:t>«Как редко ребенок бывает таким, как нам хочетс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нуш Корча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оспитание ребенка – одна из главных функций общеобразовательной школы. Народная мудрость гласит: «Воспитывать ребенка надо пока он лежит поперек лавки». Поэтому именно в семье закладываются основы воспитания. </w:t>
      </w:r>
    </w:p>
    <w:p>
      <w:pPr>
        <w:pStyle w:val="Normal"/>
        <w:spacing w:lineRule="auto" w:line="360" w:before="0" w:after="0"/>
        <w:jc w:val="both"/>
        <w:rPr/>
      </w:pPr>
      <w:r>
        <w:rPr>
          <w:rFonts w:cs="Times New Roman" w:ascii="Times New Roman" w:hAnsi="Times New Roman"/>
          <w:sz w:val="28"/>
          <w:szCs w:val="28"/>
        </w:rPr>
        <w:t>Как сказал В.А.Сухомлинский: «Семья – это та первичная среда, где человек должен учиться творить добро». Семья, её образ жизни всегда были главными инструментами в формировании личности. Семья является для ребёнка группой соотнесения, поэтому он идентифицируется с ней, создаёт и сохраняет принятые в ней взгляды, установки, обычаи, образцы поведения и общения. И неудивительно, потому что она является уникальным социальным институтом, посредником между индивидуумом и обществом, своеобразным транслятором основных ценностей от поколения к поколению. Именно в семье заключен огромный потенциал воздействия на процессы общественного развития, становления гражданских отношений. Воспитательная функция семьи очень важна. Согласитесь, что ребенок, который приходит в коллектив, так или иначе транслирует ценности, заложенные родителями. Родители – главный авторитет, пример для подражания у ребенка. Все слова и поступки учителя не принесут желаемого результата, если родители не будут принимать участия в жизни ребенка. По данным многочисленных социологических опросов 7,8 % педагогов обвиняют семью в том, что ребенок в ней не воспитывается. В то же время родители не очень радужно оценивают действия педагогов. Некоторые родители считают своей обязанностью одеть и накормить ребенка, а все остальное за них сделает школа. К сожалению, в современном мире, когда родители «слишком заняты», это не такая редкость. Попав в ножницы между школой и семьей, дети вынуждены приспосабливаться. Принимая детей в 1 класс, учитель должен провести работу с родителями, объяснив им необходимость плотного сотрудничества со школой. Возможно, что учителю придется в первую очередь воспитывать родителей. Чем серьезнее они будут подходить ко всем вопросам школьной жизни своего ребенка, тем больших результатов достигнет каждый ученик. Учитель должен не только давать советы и рекомендации по воспитанию, но и предупреждать возможные ошиб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временные семьи развиваются в условиях качественно новой и противоречивой общественной ситуации. С одной стороны, наблюдается поворот общества к проблемам семьи, укреплению и повышению ее роли и значимости в воспитании детей. С другой же стороны, более остро обозначаются социальные проблемы: падение жизненного уровня (в нашей школе большинство обучающихся  воспитываются в малообеспеченных семьях), увеличение числа неполных семей (например, только в нашей школе 40 % семей находятся в состоянии развода или с потерей одного из родителей) и детей, находящихся в социально-опасном положении (в нашей школе 4 учащихся из 24 воспитываются в неблагополучных семьях). Наше общество находится в поисках национальной идеи, которая могла бы всех объединить. Это, как нам представляется, должна быть идея воспитания подрастающего поколения. И достичь этого в полной мере можно путем совместной деятельности семьи, школы, социума и всего государства в цел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спешность процесса воспитания зависит от многих факторов. Только правильно поставленное воспитание создает человека с высокими общественными интересами и нравственными стремлениями. Ни семья, ни школа, ни общественные институты в отдельности не исчерпывают всего многообразия факторов, влияющих на личность ребёнка. Поэтому целостный, систематический процесс воспитания предполагает соединение усилий всех заинтересованных сторон. Инициатива в этих контактах по праву принадлежит школе. Залогом успешной работы классного руководителя, кроме умения общаться с детьми, понимания ребенка, способности помочь ученику как в учебной деятельности, так и в решении его проблем, является умение наладить контакт с родителями. Отношение с ними должно быть построено на доверии. В современной школе важно учитывать социальный заказ родителей, выполнение которого требует новых форм совместной деятельности родителей, педагогического коллектива и обучающихся. Для того чтобы совместная деятельность была успешной, необходимо не просто выполнять требования родителей к школе, но и вовлекать их в работу  по формированию коллектива, контролю учебы, организации внеурочных мероприятий. Для эффективной совместной работы классному руководителю необходимо доверительное отношение родителей к нему. Обучающиеся проводят в школе достаточно много времени, и родителю важно знать, что все происходящее с его ребенком в это время находиться под контролем профессионала, которому он доверяет. В этом случае уважительное отношение родителей к педагогу отражается и на отношении ребенка к школе в цел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олько хорошо продуманная совместная работа семьи, педагогического коллектива школы, общественных организаций обеспечивают должный эффект в воспитательной работе и позволяют использовать все резервы, которыми обладает сегодня наше общество для решения этой задачи. Согласованность в деятельности всех воспитательных инстанций во многом определяет результаты воспит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дачи, стоящие перед школой, сложны и многообразны. Я хочу выделить те, которые, на мой взгляд, являются наиболее важны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оздание условий для успешного взаимодействия школы и семьи как целенаправленного процесса, в результате которого создаются благоприятные условия для развития ребен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овершенствование образовательного процесса путем его оптимиз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Формирование системы социально-ценностных отношений обучающихся посредством включения их и родителей в активную деятельно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омочь родителям приобрести опыт в воспитании собственного ребён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Направить совместные усилия на всестороннее воспитание и развитие ребёнка.</w:t>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Новизна опы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ыт моей работы можно считать репродуктивным, так как этот вопрос рассматривается в современных трудах по педагогике и психологии. Цель его – в процессе совместной деятельности педагога, родителей и учащихся активизировать их познавательную, исследовательскую и творческую деятельность, тем самым, повышая качество знаний учащих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процессе взаимодействия семьи и школы происходит формирование всех компонентов содержания образования: знаний, умений, опыта творческой деятельности, опыта эмоционально-ценностного отношения к миру.</w:t>
      </w:r>
    </w:p>
    <w:p>
      <w:pPr>
        <w:pStyle w:val="Normal"/>
        <w:spacing w:lineRule="auto" w:line="360" w:before="0" w:after="0"/>
        <w:jc w:val="both"/>
        <w:rPr/>
      </w:pPr>
      <w:r>
        <w:rPr>
          <w:rFonts w:cs="Times New Roman" w:ascii="Times New Roman" w:hAnsi="Times New Roman"/>
          <w:sz w:val="28"/>
          <w:szCs w:val="28"/>
        </w:rPr>
        <w:t>Главным направлением в организации сотрудничества школы  и родителей является формирование у родителей понимания принадлежности к школьному образовательно - воспитательному пространств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планировании воспитательной работы школы я стараюсь ориентировать классных руководителей  уделять больше внимания участию самих родителей класса во всех мероприятия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ходе использования технологии совместной деятельности воспитател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тановится организатором познавательной дея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рганизует самостоятельную и творческую деятельность учащихся и родителей, формирует интерес к предмета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Использует коллективные, групповые и индивидуальные способы учебной деятельности, включая всех учеников в учебную деятельность, организует взаимопомощ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оздает ситуацию успех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Учит детей самоанализу и самооценке собственной учебной деятельности.</w:t>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Адресность опы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анный опыт может быть использован заместителями директора по воспитательной работе, классными руководителями, вожатыми воспитателями , социальными службами.</w:t>
      </w:r>
    </w:p>
    <w:p>
      <w:pPr>
        <w:pStyle w:val="Normal"/>
        <w:spacing w:lineRule="auto" w:line="360" w:before="0" w:after="0"/>
        <w:jc w:val="both"/>
        <w:rPr>
          <w:rFonts w:ascii="Times New Roman" w:hAnsi="Times New Roman" w:cs="Times New Roman"/>
          <w:sz w:val="28"/>
          <w:szCs w:val="28"/>
        </w:rPr>
      </w:pPr>
      <w:r>
        <w:rPr>
          <w:rFonts w:cs="Calibri"/>
        </w:rPr>
        <w:t xml:space="preserve"> </w:t>
      </w:r>
      <w:r>
        <w:rPr>
          <w:rFonts w:cs="Times New Roman" w:ascii="Times New Roman" w:hAnsi="Times New Roman"/>
          <w:sz w:val="28"/>
          <w:szCs w:val="28"/>
        </w:rPr>
        <w:t>С опытом моей работы можно было бы рекомендовать ознакомиться как молодым специалистам так и коллегам, имеющим педагогический стаж. Цель ознакомления - оптимизация воспитательного процесса. Изучая находки коллег, мне кажется, можно впоследствии не только их использовать в своей педагогической деятельности, но и изменять их в зависимости от состава родительского  коллектива.</w:t>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Трудоёмкость опыта</w:t>
      </w:r>
    </w:p>
    <w:p>
      <w:pPr>
        <w:pStyle w:val="Normal"/>
        <w:spacing w:lineRule="auto" w:line="360" w:before="0" w:after="0"/>
        <w:jc w:val="both"/>
        <w:rPr/>
      </w:pPr>
      <w:r>
        <w:rPr>
          <w:rFonts w:cs="Times New Roman" w:ascii="Times New Roman" w:hAnsi="Times New Roman"/>
          <w:sz w:val="28"/>
          <w:szCs w:val="28"/>
        </w:rPr>
        <w:t>«Семья и школа – это берег и море, - писал Л.Кассиль,- На берегу  ребенок делает свои первые шаги, а потом перед ним открывается необозримое море знаний, и курс в это море прокладывает школа. Но это не значит, что он должен совсем оторваться от берега». Как жаль, что многое начинаешь понимать так поздно, понимать, что процесс этот сложный и здесь нет мелоч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заимодействие педагога с детьми  – также и отношение с родителями. Мы не можем забрать себе детей, изолировать их от семьи, социума и создать педагогический идеа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 же заручиться поддержкой родителей? Как сделать нам их своими сторонниками?</w:t>
      </w:r>
    </w:p>
    <w:p>
      <w:pPr>
        <w:pStyle w:val="Normal"/>
        <w:spacing w:lineRule="auto" w:line="360" w:before="0" w:after="0"/>
        <w:jc w:val="both"/>
        <w:rPr/>
      </w:pPr>
      <w:r>
        <w:rPr>
          <w:rFonts w:cs="Times New Roman" w:ascii="Times New Roman" w:hAnsi="Times New Roman"/>
          <w:sz w:val="28"/>
          <w:szCs w:val="28"/>
        </w:rPr>
        <w:t>Быть родителем ребенка  – это особая роль. А построение деловых продуктивных отношений с  родителем – особая профессиональная работа. Для её грамотного выполнения нужно многое знать и уметь: представлять себе психологию родителя, владеть техникой общения, убеждения, разъяснения; нужно уметь выстроить эти отношения так, чтобы родитель признал право педагога быть независимым и самостоятельным в выборе стиля общения с его ребенком. Необходимо сплотить родительский коллектив (иногда проще сглаживать детский), но в то же время сохранить за каждой семьей право воспитать свой дитя так, как она считает нужным; занять в отношении «своих» родителей партнерскую и в то же самое время педагогическую позицию – т.е. сохранить за собой право если не учить, то советовать. Поэтому здесь следует исходить из того, какой социальный, образовательный, культурный уровень родителей, их национальный состав, их педагогическая грамотность. Эти и другие нюансы создают определенные трудности и осложнения, но залог успеха во многом определяется также тем, насколько толерантно, терпимо и грамотно классный руководитель найдет подход к каждому родителю своих учеников. То есть, процесс самосовершенствования, самообразования и желания добиться поставленных педагогом целей и задач не должен прекращаться никогда. Если классному руководителю удается держать все эти «нити» в своих руках и не выпускать их, то можно сказать, что результат воспитательной работы и работы с родителями будет положительный. Такая вот непростая работа.</w:t>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Технология опыта</w:t>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sz w:val="28"/>
          <w:szCs w:val="28"/>
        </w:rPr>
        <w:t>Задача каждого члена педагогического коллектива  – стать для родителей помощником и советчиком в вопросах воспитания, создать в коллективе детей и родителей атмосферу добра и взаимопомощи.  На плечи учителя ложится важная задача – таким образом организовать работу с родителями, чтобы посещение школы стало для них не тяжелым бременем, а полезной необходимость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ем больше уделяют родители времени своему ребенку, тем больше у них шансов получить любовь и заботу от взрослых де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своей любви к ребенку родители порой не обращают внимания на человеческие качества своего малыша. Защиту своего ребенка они ставят на первое место, не обращая внимания  на то, прав ребенок или нет. Иногда напротив, родители совершенно отстраняются от проблем своего ребенка и не принимают активного участия в его жизн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ным направлением в организации сотрудничества классного руководителя и родителей является формирование у родителей понимания принадлежности к школьному образовательно-воспитательному пространств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ершиной становления родителей выступает благополучие их детей. Неблагополучие детей – чрезвычайно актуальная проблема, так как по-прежнему растет число семей и детей, находящихся в социально опасном положении, растет число родителей, кому необходимы разные виды помощи, в том числе и педагогическ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Работу с родителями обучающихся мы начинаем с диагностики, которая традиционно проводится не только в начале, но и в течение всего учебного года. Создаётся банк данных, который содержит в себе следующую информацию о родителях и семьях: социальное положение, демографический и национальный состав, профессиональный, образовательный  уровень педагогической культуры родителей, авторитетность семьи в глазах ребенка, степень значимость воспитательного воздействия родителей на ребенка, семейные традиции, положение ребенка в семье (благоприятное/неблагоприятное), воспитательные возможности семьи, где осуществляется непосредственное влияние семьи на ход воспитательного процес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Эта задача нами  решается также на основе образования родителей через систему консультаций. Сами по себе консультации – печатные или устные разъяснения по различным вопросам - в школах использовались всегда и не являются новшеством. Опыт показывает несомненную эффективность и безопасность стратегии вмешательства в семью в форме консультирования. Потребность в подобной системе образования родителей важна как со стороны родителей, так и с позиции детей. Система консультирования основана на данных мониторинга, который включает в себя многие параметры: наблюдается здоровье ребенка, его интеллектуальное развитие, его успехи. На основе данных мониторинга ведется и строится вся работа с ребенком, родителями и учителями-предметниками. После выявления проблем группы детей или даже одного ребенка эта проблема рассматривается специалистами, находятся резервы воздействия на родителей ребенка, учителей, составляется тематика консультаций. В организационном плане система консультирования выглядит четко: ежедневно любой родитель может получить консультацию у своего классного руководителя. Причем родитель может прийти на консультацию как по проблеме, выявленной им самим, так и приглашение по проблеме, выявленной в школе. Консультации проводятся в устной форме, родители могут получить также и печатный материал (наша школа имеет большое количество различных памяток для родителей, подобранных и составленных лично мной). Информационные консультации нравятся родителям, и многие посещают их постоянн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Конференция является одной из форм психолого-педагогического просвещения и предусматривает расширение, углубление и закрепление знаний о воспитании детей. Конференция требует тщательной подготовки педагогического коллектива и, конечно же, активного участия родителей. Полагаю, что родительская конференция является такой формой взаимодействия, при которой обсуждение нравственных, общечеловеческих, социальных и других проблем сближает семью и школу и не позволяет взрослым оставаться равнодушными к будущему нашего общества. К конференциям готовятся фотовыставки, выставки работ учащихся, музыкальные программы. В нашей школе конференции проходят раз в год, носят конкретный и практический характер, для родителей разрабатываются рекомендации, которые родители смогут использовать в воспитании своих де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Стараюсь разнообразить формы проведения общешкольных  родительских собраний (“круглый стол”, тематические дискуссии с приглашением специалистов и др.). На них мы бы обсуждаем актуальные проблемы, намечаем пути устранения недостатков, потому что собрания носят как теоретический, так и практический характер: разбор ситуаций, тренинги, дискуссии, деловые игры. Родительское собрание в моем понимании – это, в первую очередь, обучение родителей быть ими с помощью теории и практики. Один из видов так называемой практики – это диагностические методики, которые позволяют родителю остаться один на один с серией вопросов и честно признаться себе в том, что получается у него хорошо в воспитании своего ребенка, а что не очень и требует исправления. Я провожу различные исследования (анкетирование, различные методики, сочинение – размышление, тестирование и пр.), позволяющие вызвать у родителей интерес к воспитанию своих детей и желание общаться со всеми педагогами, посещать школ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подготовке родительского собрания выделяю следующие этапы.</w:t>
      </w:r>
    </w:p>
    <w:p>
      <w:pPr>
        <w:pStyle w:val="Normal"/>
        <w:spacing w:lineRule="auto" w:line="360" w:before="0" w:after="0"/>
        <w:jc w:val="both"/>
        <w:rPr/>
      </w:pPr>
      <w:r>
        <w:rPr>
          <w:rFonts w:cs="Times New Roman" w:ascii="Times New Roman" w:hAnsi="Times New Roman"/>
          <w:sz w:val="28"/>
          <w:szCs w:val="28"/>
        </w:rPr>
        <w:t>Этап I. Организация родительского собрания. Этот этап, несомненно, начинается с определения повестки дня собрания и приглашения на него всех участ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 подготовке собрания следует продумать и организацию явки родителей. Практика показывает, что эта часть работы гораздо важнее, чем контроль записей в дневнике учащихся. Очень важно создать атмосферу ожидания родительского собрания: заблаговременно пригласить родителей, разослать именные приглашения, подготовить альбомы и видеоматериалы, освещающие внеклассную жизнь детей, заранее оформить благодарственные письма тем родителям, чьи дети принимали участие в конкурсах и олимпиадах. Завершает организационную часть этапа подготовки оформление  помещения для проведения в нем родительского собрания. Нам не раз приходилось наблюдать, как менялся в лучшую сторону настрой родителей, когда их встречают элегантные приветливые педагоги в праздничном, чисто убранном помеще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Этап II. Подготовка сценария и проведение собрания. Сценарий и проведение собрания - предмет творчества педагог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тап III. Осмысление итогов родительского собрания. Подведение итогов собрания начинается на самом собрании: необходимо сделать выводы, сформулировать необходимые решения, дать информацию. На следующем собрании Важно выяснить и отношение родителей к денному собранию, разумно заранее подготовить необходимые опросные листы для оценок и пожеланий родителей; все это впоследствии станет предметом размышлений. Предметом анализа должны стать точно так же персональный состав родителей, оставшихся на личную беседу, вопросы родителей в ходе собрания, явка родителей, предметников, следует помнить о повышенной тревожности родителей и, передавая те или иные суждения, разумно отказаться от субъективных интерпретац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урируя и корректируя всю воспитательную работу, слежу за работой классных руководителей: насколько разнообразны формы сотрудничества с родителями. Наши классные руководители используют разнообразные формы, как традиционные, так и инновационные (во многом этому способствует районная «Школа классного руководителя»).  Итак, в школе выделяем следующие формы работы с семья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Классные родительские собрания  (этапы проведения перекликаются с общешкольным собрание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Работа родительского комите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Индивидуальные беседы и консульт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Родительский круж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Родительский классный ча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Поход в ле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Заочные конкурс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Родительские рей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Круглый сто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Исследовательская рабо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Праздн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Семейные вече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Написание писе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День открытых двер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дители могут являться непосредственными участниками любого мероприятия. Они могут выступать в роли актеров, членов жюри, конкурсантов и т.д. Наибольшую активность проявляют родители, у которых в школу пошел первый ребенок.  Наша задача  -  поддержать эту активность, убедить родителей в том, что их помощь необходима в образовательном и воспитательном процессе школы. Зачастую родители ведут себя как дети: они стесняются проявить инициативу, выделиться из толпы. Родительский коллектив класса и школы в целом  должен стать надежной опорой для коллектива учителей, его правой рукой, универсальным средством для решения любых проблемных ситуаций.</w:t>
      </w:r>
    </w:p>
    <w:p>
      <w:pPr>
        <w:pStyle w:val="Normal"/>
        <w:spacing w:lineRule="auto" w:line="360" w:before="0" w:after="0"/>
        <w:jc w:val="both"/>
        <w:rPr>
          <w:rFonts w:ascii="Times New Roman" w:hAnsi="Times New Roman" w:cs="Times New Roman"/>
          <w:b/>
          <w:b/>
          <w:sz w:val="28"/>
          <w:szCs w:val="28"/>
          <w:u w:val="single"/>
        </w:rPr>
      </w:pPr>
      <w:r>
        <w:rPr>
          <w:rFonts w:eastAsia="Times New Roman" w:cs="Times New Roman" w:ascii="Times New Roman" w:hAnsi="Times New Roman"/>
          <w:b/>
          <w:sz w:val="28"/>
          <w:szCs w:val="28"/>
          <w:u w:val="single"/>
        </w:rPr>
        <w:t xml:space="preserve"> </w:t>
      </w:r>
      <w:r>
        <w:rPr>
          <w:rFonts w:cs="Times New Roman" w:ascii="Times New Roman" w:hAnsi="Times New Roman"/>
          <w:b/>
          <w:sz w:val="28"/>
          <w:szCs w:val="28"/>
          <w:u w:val="single"/>
        </w:rPr>
        <w:t>Результативность опыта.</w:t>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sz w:val="28"/>
          <w:szCs w:val="28"/>
        </w:rPr>
        <w:t>Родители наших детей всегда принимают активное участие в жизни школьного  коллектива. Часто, они сами являются инициаторами того или иного мероприятия. В своей практике я сталкивалась с такими случаями, когда родители полностью абстрагируются от школьной жизни ребенка, но это единичные случаи. В любом родительском коллективе есть «костяк», те на кого можно положиться, именно они должны привлечь всех остальных родителей. Традиционными для нас стали  летние походы в лес, родительские классные часы, заочные конкурсы. В 2009 - 10 уч. году, мы выводили детей за пределы школы. Главную роль играет родительский комитет, члены которого организуют всех родителей. Родители несут ответственность и заботятся не только о своем ребенке, но и обо всех остальных. Так с 2007 родители являются активными участниками акции «Семья  - семье»,  оказывают  помощь вещами  нуждающимся детям, передают учебники в безвозмездное пользов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аким образом, семья и школа – это два звена в одной цепи. Их общая задача: образование и воспитание будущего поколения, создание комфортных условий для полноценного развития лич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водя итог всему сказанному, хочу еще раз напомнить основные пути привлечения семьи к жизни школ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Налаживание контакта, знакомство с детьми и родителя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Формирование базы данных о ребенке и семь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Организация работы с родительским активом, постепенное вовлечение всех родителей в дела класса и школ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Активизация интереса, поощрение неравнодушия со стороны классного руководителя и администрации школы.</w:t>
      </w:r>
    </w:p>
    <w:p>
      <w:pPr>
        <w:pStyle w:val="Normal"/>
        <w:spacing w:lineRule="auto" w:line="360" w:before="0" w:after="0"/>
        <w:jc w:val="both"/>
        <w:rPr/>
      </w:pPr>
      <w:r>
        <w:rPr>
          <w:rFonts w:cs="Times New Roman" w:ascii="Times New Roman" w:hAnsi="Times New Roman"/>
          <w:sz w:val="28"/>
          <w:szCs w:val="28"/>
        </w:rPr>
        <w:t>5. Связь с  социальным педагогом школы. При совместной работе идет корректировка воспитания в семьях отдельных учащихся, обращается внимание на трудности, не забываем развивать одаренных де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Анкетирование и пожелания по организации школьной жизни детей на следующий учебный го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ова же результативность этой рабо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80 % охват родителей во внеклассной работе школ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зитивное отношение их к школ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ктивная деятельность родительского комите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начит, школа и семья в тесном взаимодействии должны не только обучать и воспитывать своих детей, но и заботиться о том, чтобы создать все условия для радостной и творческой их жизни. В процессе такой жизни дети и подготовятся к взрослой жизни, к труду и созиданию.</w:t>
      </w:r>
    </w:p>
    <w:p>
      <w:pPr>
        <w:pStyle w:val="Normal"/>
        <w:spacing w:lineRule="auto" w:line="360" w:before="0" w:after="0"/>
        <w:jc w:val="both"/>
        <w:rPr/>
      </w:pPr>
      <w:r>
        <w:rPr>
          <w:rFonts w:cs="Times New Roman" w:ascii="Times New Roman" w:hAnsi="Times New Roman"/>
          <w:sz w:val="28"/>
          <w:szCs w:val="28"/>
        </w:rPr>
        <w:t>Существовала некогда пословиц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то дети не живут, а жить готовят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 вряд ли в жизни преуспеет то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то, жить готовясь, в детстве не живет.</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Маршак</w:t>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следование позволяет прийти к следующему главному выводу -объединение усилий школы и родителей является обязательным условием успешного решения образовательных задач.</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заимосвязь учительского коллектива с семьями учащихся должна осуществляться через изучение семьи, ее воспитательные возможности, атмосферу семейного воспит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казателем успешности в этом случае будет являться умение каждого педагога  сделать родителей своих учеников союзниками педагогических намерений. Да, перед человечком, которому еще только предстоит стать личностью, вопросов много. И мы, родители и педагоги, обязаны помочь ребенку найти кредо жизненного пу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 таким образом, взаимодействие с родителями - многомерная педагогическая проблема, для решения которой необходимо объединить усилия и педагогов, и родител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Я считаю, что мне повезло, потому что я  работаю в школе в новых условиях. В школе  имеются в наличии: компьютеры, интернет, принтер, сканер, музыкальный центр, новая мебель. То есть, в моей школе созданы все необходимые условия для работы. Единственным минусом, правда, является маленькая наполняемость классов: нет детей,  не хочет молодежь оставаться на селе. Но будем верить в чудо, и надеяться на лучшее.</w:t>
      </w:r>
    </w:p>
    <w:p>
      <w:pPr>
        <w:pStyle w:val="Normal"/>
        <w:spacing w:lineRule="auto" w:line="360" w:before="0" w:after="0"/>
        <w:jc w:val="both"/>
        <w:rPr/>
      </w:pPr>
      <w:r>
        <w:rPr>
          <w:rFonts w:cs="Times New Roman" w:ascii="Times New Roman" w:hAnsi="Times New Roman"/>
          <w:sz w:val="28"/>
          <w:szCs w:val="28"/>
        </w:rPr>
        <w:t>В заключении хочу процитировать Ю.Никулина: «Счастье, когда утром хочется идти на работу, а вечером с работы домой». Я счастлива! Благодаря моим детям и родным, моим ученикам и коллегам по работе. Да здравствуют ученики! Без вас не было бы нашей удивительно прекрасной профессии.</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LineNumbering">
    <w:name w:val="Line Number"/>
    <w:basedOn w:val="Style14"/>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9:14:00Z</dcterms:created>
  <dc:creator>александр</dc:creator>
  <dc:description/>
  <cp:keywords/>
  <dc:language>en-US</dc:language>
  <cp:lastModifiedBy>User</cp:lastModifiedBy>
  <cp:lastPrinted>2012-01-30T15:54:00Z</cp:lastPrinted>
  <dcterms:modified xsi:type="dcterms:W3CDTF">2012-02-07T05:52:00Z</dcterms:modified>
  <cp:revision>8</cp:revision>
  <dc:subject/>
  <dc:title/>
</cp:coreProperties>
</file>