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ТРУБЧЕВСКОГО МУНИЦИПАЛЬН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 ОБРАЗОВАНИЯ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ПРИКАЗ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№ </w:t>
      </w:r>
      <w:r>
        <w:rPr>
          <w:b/>
          <w:sz w:val="24"/>
          <w:szCs w:val="20"/>
        </w:rPr>
        <w:t>164 от 17.12.2024 г.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 xml:space="preserve">Об итогах муниципального этапа </w:t>
      </w:r>
    </w:p>
    <w:p>
      <w:pPr>
        <w:pStyle w:val="Normal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сероссийской олимпиады школьников</w:t>
      </w:r>
    </w:p>
    <w:p>
      <w:pPr>
        <w:pStyle w:val="Normal"/>
        <w:rPr/>
      </w:pPr>
      <w:r>
        <w:rPr>
          <w:b/>
          <w:i/>
          <w:sz w:val="24"/>
          <w:szCs w:val="20"/>
        </w:rPr>
        <w:t>в Трубчевском районе в 2024/2025 учебном году</w:t>
      </w:r>
    </w:p>
    <w:p>
      <w:pPr>
        <w:pStyle w:val="Normal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  <w:szCs w:val="20"/>
        </w:rPr>
        <w:tab/>
        <w:t>В соответствии с приказом отдела образования администрации Трубчевского муниципального района от 14.10.2024 №125 «Об организации и проведении муниципального этапа всероссийской олимпиады школьников по общеобразовательным предметам в Трубчевском районе в 2024/2025 учебном году», согласно плану работы отдела образования в ноябре - декабре 2024 года были проведены олимпиады муниципального этапа всероссийской олимпиады школьников (далее – муниципальный этап ВсОШ).</w:t>
      </w:r>
    </w:p>
    <w:p>
      <w:pPr>
        <w:pStyle w:val="Normal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  <w:t>Рассмотрев итоги муниципального этапа ВсОШ</w:t>
      </w:r>
    </w:p>
    <w:p>
      <w:pPr>
        <w:pStyle w:val="Normal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 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  <w:t>ПРИКАЗЫВАЮ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0"/>
        </w:rPr>
        <w:t>Довести до сведения руководителей общеобразовательных организаций результаты муниципального этапа  ВсОШ 2024/2025 учебного года (приложение №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0"/>
        </w:rPr>
        <w:t>Утвердить список победителей и призеров муниципального этапа ВсОШ (приложение №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0"/>
        </w:rPr>
        <w:t>Руководителям общеобразовательных организаций изыскать возможность поощрения учителей, подготовивших победителей и призеров муниципального этапа ВсОШ (приложение 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0"/>
        </w:rPr>
        <w:t>Контроль за исполнением настоящего приказа оставляю за собой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88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риказу от 17.12.2024г. №16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ТОГОВАЯ ТАБЛИЦ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этапа ВсОШ 2024-2025 учебного года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252"/>
        <w:gridCol w:w="850"/>
        <w:gridCol w:w="851"/>
        <w:gridCol w:w="850"/>
        <w:gridCol w:w="851"/>
        <w:gridCol w:w="850"/>
        <w:gridCol w:w="850"/>
        <w:gridCol w:w="851"/>
        <w:gridCol w:w="850"/>
      </w:tblGrid>
      <w:tr>
        <w:trPr>
          <w:trHeight w:val="552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-2024 учебный год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024-2025 учебный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76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личество побе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личест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о приз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сего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ризовых 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Эффективность участия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личество побе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личест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о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сего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ризовых 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Эффективность участия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%)</w:t>
            </w:r>
          </w:p>
        </w:tc>
      </w:tr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березковская 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ая гимна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ая СОШ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46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ая СОШ № 2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. А.С.Пушк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ковс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утьевс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ц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чковс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хс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с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риказу от 17.12.2024г. №164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ПИСОК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бедителей и призеров муниципального этапа ВсОШ 2024-2025 учебном году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86"/>
        <w:gridCol w:w="609"/>
        <w:gridCol w:w="1092"/>
        <w:gridCol w:w="3402"/>
        <w:gridCol w:w="2126"/>
      </w:tblGrid>
      <w:tr>
        <w:trPr>
          <w:tblHeader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660066"/>
                <w:sz w:val="16"/>
                <w:szCs w:val="20"/>
              </w:rPr>
            </w:pPr>
            <w:r>
              <w:rPr>
                <w:b/>
                <w:color w:val="660066"/>
                <w:sz w:val="16"/>
                <w:szCs w:val="20"/>
              </w:rPr>
              <w:t>№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Ф.И. учащих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Клас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Ф.И.О. учителя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660066"/>
                <w:w w:val="150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НЕМЕЦКИЙ ЯЗЫ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рка Дар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ченкова Ж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щикова Ан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В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Дмит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укина Л. 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рев Михаи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укина Л. 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 Ники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агуть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АСТРОНОМ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на Дар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ина Л.Н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ПРАВ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ова Верон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Евг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род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Т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Дании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а В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цуро Ан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 Ники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агуть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икова Соф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М Х 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щикова Ан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ая В. 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Оль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ая В. 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а Со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И. Э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ва Верон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икова Л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ькова Ма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ая В. 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енкова Вале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ая В. А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РУССКИЙ ЯЗЫ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Оль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цева В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Дар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пова Т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елькин Федор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мячко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Т.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Ве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пова Т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о Улья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ва С.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По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Е.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щикова Ан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ая В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а Со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пова Т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Елизав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Н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унова Анастас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Е.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 Ники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Е.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ц Дмит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О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а Е.А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По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ина Л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 Таис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ова С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арев Михаи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нкова И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ухин Кирил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ина Л.Н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ЛИТЕРАТУР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Вале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ва С.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По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Е.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унова Анастас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Е.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ина Крист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О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щикова Ан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ая В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ва Верон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рина С.Ф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рев Михаи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пова Т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 Екатер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кова Л. 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Улья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Е. 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ва Ве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ва С.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Соф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ва С.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шина Але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ва С.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ц Дмит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О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а Татья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беди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ва С.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а Е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енкова Вале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а Е.А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ИСТОР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По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ва Верон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 Ив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 Л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 Александ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 Игор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агуть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ц Дмит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ельная О.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тин Ил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глотов Арте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 Л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Ил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а Татья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вко Дени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Савел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кин Дени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рка Дар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юхова Со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ченко Александ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ников Макс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нко И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Вале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род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цева А.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Ники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По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цева А.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ва Кс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ев Макс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мячко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а С.Б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ев Артё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нко И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рев Михаи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лизав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з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агуть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ая В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ина А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елева Викто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чук Викто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л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ахина Е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Оле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асова Викто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ина А.П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Ир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 Ники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з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агуть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око Е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Вале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ина А.П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щенко Варва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ина А.П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Н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югина Е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Н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Ма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вская Н.П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Оль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к А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По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ядко В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рев Михаи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ова Т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в Дмит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ядко В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никова Анастас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ядко В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ОБЩЕСТВОЗНАНИ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Ма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Вале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щикова Ан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ая В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По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ирил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йчук Ром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ая В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ва Верон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а В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рев Михаи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 Л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ц Дмит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тин Ил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цуро Ан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Ил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на Дар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енок Дар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ИНФОРМАТИКА И ИК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а Камил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л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енко Д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кин Артё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л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енко Д.А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АНГЛИЙСКИЙ ЯЗЫ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 Ники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О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По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О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Елизав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В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а Со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цова Т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оленкова Эве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В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ва Верон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А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кина Ан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Л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ченко Ив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щенко С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а Татья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енко С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онова Д.Ю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Дар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з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енко С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ЭКОНОМИ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пеко Артё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О Б З Р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ыева Ар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А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нжин Серг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род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ев Макс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мячко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ульникова С.П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Улья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Вале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мячко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ульникова С.П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 Екатер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А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Его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цев А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ул Владисла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цев А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кин Артё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л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С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 Матв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А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А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цев А.Г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ГЕОГРАФ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Оль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ыко О.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шкин Семё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бкина Т.Л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н Серг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сох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ова Т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а Со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С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рев Михаи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бкина Т.Л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 Ив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бкина Т.Л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ц Дмит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Н.Д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кин Артё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л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ахина Е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ыко О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ТЕХНОЛОГ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 Александ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ин Н.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Владисла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ышев Тимоф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род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гина Е.Л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енков Евг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 Леони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беди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ин Ники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ова Зла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И.Э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Ма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И.Э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на По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род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гина Е.Л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ва Верон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лина О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Татья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И.Э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зуб Ди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беди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алина Е.В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ФИЗКУЛЬТУР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</w:rPr>
              <w:t>Бочаров Дмит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делева Е. Л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ков Серг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цев А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упиков Валенти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цев А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ов Матв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И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Его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род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П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 Ив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й Н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унова Дар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л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С.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Анге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цев А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остин Илья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цев А.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ченков Дмит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й Н.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йленко Елизав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лоберезко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делев В. Т. 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0"/>
                <w:szCs w:val="20"/>
              </w:rPr>
            </w:pPr>
            <w:r>
              <w:rPr>
                <w:b/>
                <w:i/>
                <w:color w:val="660066"/>
                <w:w w:val="150"/>
                <w:sz w:val="20"/>
                <w:szCs w:val="20"/>
              </w:rPr>
              <w:t>ЭКОЛОГ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ва Верон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2 им. А.С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ина А.П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Ир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убчевская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алина Вале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лец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ахина Е.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r">
    <w:name w:val="str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03:00Z</dcterms:created>
  <dc:creator>Секретарь</dc:creator>
  <dc:description/>
  <cp:keywords/>
  <dc:language>en-US</dc:language>
  <cp:lastModifiedBy>ROO</cp:lastModifiedBy>
  <cp:lastPrinted>2024-12-11T11:53:00Z</cp:lastPrinted>
  <dcterms:modified xsi:type="dcterms:W3CDTF">2024-12-27T07:22:00Z</dcterms:modified>
  <cp:revision>74</cp:revision>
  <dc:subject/>
  <dc:title>Российская Федерация</dc:title>
</cp:coreProperties>
</file>